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ст для старших воспитателей ДОУ 2010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Назовите педагога — создателя книги «Практическая работа в детском саду»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Симонович</w:t>
      </w:r>
    </w:p>
    <w:p>
      <w:pPr>
        <w:pStyle w:val="Normal"/>
        <w:numPr>
          <w:ilvl w:val="0"/>
          <w:numId w:val="69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.К. Шлегер</w:t>
      </w:r>
    </w:p>
    <w:p>
      <w:pPr>
        <w:pStyle w:val="Normal"/>
        <w:numPr>
          <w:ilvl w:val="0"/>
          <w:numId w:val="6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И. Тихеева</w:t>
      </w:r>
    </w:p>
    <w:p>
      <w:pPr>
        <w:pStyle w:val="Normal"/>
        <w:numPr>
          <w:ilvl w:val="0"/>
          <w:numId w:val="6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С. Выгот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ой точки зрения по поводу соотношения обучения и развития придерживался Л.С. Выготски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и есть развитие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— это только внешние условия созревания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олжно опираться на созревание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не должно плестись в хвосте развития, а вести его за собо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принцип положен в основу педагогической системы Я. А. Каменско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родосообразности</w:t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</w:t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</w:t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азвитие — э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количественных изменений в организме человек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старого и возникновение нового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енные и качественные изменения в организме человека, происходящие во времени под воздействием различных факторов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ллектуальных сил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роизведение детьми действий взрослых и отношений между ними  в особой условной форме — это исторически развивающийся вид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</w:t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</w:t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ая деятельность </w:t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 деятельность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Законом РТ «Об образовании» к педагогической деятельности в образовательных учреждениях допускаются лица, имеющ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ценз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ачества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тельный ценз и профессиональные качеств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ответствии с Конвенцией о правах ребенка, «государства — участники» признают право ребенка на образование, с этой целью они  поощряют вве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го и обязательного начального образования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платного среднего образования (общее и профессиональное) и предоставление в случае необходимости финансовой помощи для дальнейшего образования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го начального образования с предоставлением в случае необходимости финансовой помощ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венция   ООН о правах ребенка – э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, наиболее полный документ, в котором права ребенка приобретают силу норм международного права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который  впервые признает, что дети должны быть объектом особой защиты и помощи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 в котором впервые сформулированы принципы защиты дет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гласно Типовому  положению о дошкольном образовательном учреждении 2008 г., детский сад комбинированного вида реализу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общеобразовательную программу дошкольного образования в группах общеразвивающей направленности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общеобразовательную программу дошкольного образования в группах оздоровительной направленности с приоритетным осуществлением деятельности по проведению санитарно — гигиенических, профилактических мероприятий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ую общеобразовательную программу дошкольного образования в группах общеразвивающей, компенсирующей, оздоровительной  и комбинированной направленности в разном сочетании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В каком году утверждены Федеральные государственные требования к структуре основной общеобразовательной программы дошкольного образования?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7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09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Документом,  утверждающим, Стандарт качества муниципальных услуг,  предоставление дошкольного образования и воспитания, содержание ребенка в дошкольном образовательном учреждении  явля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Исполнительного комитета г. Казани от 30.06.2009 № 5258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Исполнительного комитета г. Казани от 30.06.2009 №  5257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Исполнительного комитете муниципального образования г. Казани от 30.06.2009 № 5243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 Назовите принцип современной государственной политики, касающийся образовательной работы с детьми дошкольного возраста (на основе Закона РФ «Об образовании»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доступность образован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на основе изучения религи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ое общее образованием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образованием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ова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 предусматривает возможность применения дополнительных образовательных программ в детских дошкольных учреждени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 за пределами утвержденных основных образовательных программ</w:t>
      </w:r>
    </w:p>
    <w:p>
      <w:pPr>
        <w:pStyle w:val="Normal"/>
        <w:numPr>
          <w:ilvl w:val="0"/>
          <w:numId w:val="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 разрешения учредителя</w:t>
      </w:r>
    </w:p>
    <w:p>
      <w:pPr>
        <w:pStyle w:val="Normal"/>
        <w:numPr>
          <w:ilvl w:val="0"/>
          <w:numId w:val="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если это установлено уставом дошкольного образовательного учреждения</w:t>
      </w:r>
    </w:p>
    <w:p>
      <w:pPr>
        <w:pStyle w:val="Normal"/>
        <w:numPr>
          <w:ilvl w:val="0"/>
          <w:numId w:val="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а основании Приказа МО и Н РФ от 24 марта 2010г. «О порядке аттестации педагогических работников  государственных и муниципальных образовательных учреждений» аттестации с целью подтверждения соответствия занимаемой должности подлежат педагогические работники, проработавшие в занимаемой долж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есяцев</w:t>
      </w:r>
    </w:p>
    <w:p>
      <w:pPr>
        <w:pStyle w:val="Normal"/>
        <w:numPr>
          <w:ilvl w:val="0"/>
          <w:numId w:val="6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</w:t>
      </w:r>
    </w:p>
    <w:p>
      <w:pPr>
        <w:pStyle w:val="Normal"/>
        <w:numPr>
          <w:ilvl w:val="0"/>
          <w:numId w:val="6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года</w:t>
      </w:r>
    </w:p>
    <w:p>
      <w:pPr>
        <w:pStyle w:val="Normal"/>
        <w:numPr>
          <w:ilvl w:val="0"/>
          <w:numId w:val="6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осударственный образовательный стандарт-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необходимый образовательный уровень, который должен быть достигнут личностью для получения соответствующего документа о завершении той или иной ступени образования или усвоении образовательной области, учебной дисциплины независимо от индивидуальных особенностей и способносте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е новообразование, меняющее сущностные характеристики содержания, структуры и методов образовательной деятельност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й документ, определяющий политику государства в области образова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акт высшего органа государственной власти, принятый в установленном порядке и обладающий высшей юридической силой.</w:t>
      </w:r>
    </w:p>
    <w:p>
      <w:pPr>
        <w:pStyle w:val="Normal"/>
        <w:ind w:firstLine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Заседание Наблюдательного совета дошкольного автономного образовательного учреждения  проводятся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же одного раза в квартал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же одного раза в месяц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з в год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за в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огласно закону РФ «Об образовании», кому принадлежит ведущая роль в воспитании дошкольник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ье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му саду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е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икам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й площад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>. Результативность проведенного педсовета оценива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ю темы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выступлений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м воспитателей к обсуждению проблем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ретностью принятых решен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огласно приказу МО РТ № 463 от 29.06.01 , обучение татарскому и русскому языкам в детских садах начина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младшей группы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торой младшей группы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 средней группы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аршей групп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истема исследовательских операций, направленных на выявление причин определяющих результаты педагогического процесса:</w:t>
      </w:r>
    </w:p>
    <w:p>
      <w:pPr>
        <w:pStyle w:val="Normal"/>
        <w:ind w:left="45" w:hanging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</w:t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й анализ</w:t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формулировка проблемы</w:t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</w:t>
      </w:r>
    </w:p>
    <w:p>
      <w:pPr>
        <w:pStyle w:val="Normal"/>
        <w:ind w:left="-1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Сущность исследовательского метода обучения (И.Я. Лернер, М.Н. Скатки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не только сообщает знания, но и объясняет их</w:t>
      </w:r>
    </w:p>
    <w:p>
      <w:pPr>
        <w:pStyle w:val="Normal"/>
        <w:numPr>
          <w:ilvl w:val="0"/>
          <w:numId w:val="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казывает путь исследования проблемы</w:t>
      </w:r>
    </w:p>
    <w:p>
      <w:pPr>
        <w:pStyle w:val="Normal"/>
        <w:numPr>
          <w:ilvl w:val="0"/>
          <w:numId w:val="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оперативно управляет процессом решения проблемной  задачи</w:t>
      </w:r>
    </w:p>
    <w:p>
      <w:pPr>
        <w:pStyle w:val="Normal"/>
        <w:numPr>
          <w:ilvl w:val="0"/>
          <w:numId w:val="6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 организует поиск знаний с помощью разнообразных средст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Деятельность по выбору реальных целей, программ из достижения через совокупность способов, средств и воздействий — это функция </w:t>
      </w:r>
    </w:p>
    <w:p>
      <w:pPr>
        <w:pStyle w:val="Normal"/>
        <w:ind w:left="3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управленческого решения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анализа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я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Наиболее объективная форма контроля в детском дошкольном учреждении — это</w:t>
      </w:r>
    </w:p>
    <w:p>
      <w:pPr>
        <w:pStyle w:val="Normal"/>
        <w:ind w:left="15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контроль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просмотр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контроль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онтро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Комплексная программа, предполагающая полноправное участие родителей в образовательном процессе детского сад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я»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ки»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ообщество»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— дом радо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5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бразовательная программа, направленная на социально — эмоциональное развитие ребенка:</w:t>
      </w:r>
    </w:p>
    <w:p>
      <w:pPr>
        <w:pStyle w:val="Normal"/>
        <w:tabs>
          <w:tab w:val="clear" w:pos="708"/>
          <w:tab w:val="left" w:pos="360" w:leader="none"/>
        </w:tabs>
        <w:ind w:left="45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ха»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Я, ты, мы»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дом — приро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едоставлено ли право педагогическим работникам самостоятельно выбирать методики обучения и воспит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о по согласованию с вышестоящей организаци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Один из важнейших факторов, влияющий на выбор видов и форм методической работы в дошкольном образовательном учрежде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профессиональная творческая работа старшего воспитателя</w:t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ень профессиональной компетентности воспитателей</w:t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и устремление воспитателей к инновационной деятельности</w:t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среда ДО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Мониторинг —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снованный на периодическом отслеживании и анализе результативности профессиональной деятельности объекта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организации, сбора , хранения, обработки и распространения информации о деятельности педагогической системы, обеспечивающая непрерывное слежение за ее состоянием и прогнозирование ее развития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наблюдение за педагогическими объектами, измерение их параметров и анализ их функционирования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сихолого — педагогической диагнос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Интерактивная форма методической рабо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numPr>
          <w:ilvl w:val="0"/>
          <w:numId w:val="5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ловая игра</w:t>
      </w:r>
    </w:p>
    <w:p>
      <w:pPr>
        <w:pStyle w:val="Normal"/>
        <w:numPr>
          <w:ilvl w:val="0"/>
          <w:numId w:val="5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торий</w:t>
      </w:r>
    </w:p>
    <w:p>
      <w:pPr>
        <w:pStyle w:val="Normal"/>
        <w:numPr>
          <w:ilvl w:val="0"/>
          <w:numId w:val="5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ущественная характеристика понятия «Педагогическая технолог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овой системы управления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совместной деятельности педагогического коллектива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почка педагогических действий, выстроенная в соответствии с   целевыми установками ожидаемого результата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ый замысел изменений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акая из перечисленных программ содержит все основные направления работы с детьми, обеспечивая всестороннее развитие ребенка?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иальная</w:t>
      </w:r>
    </w:p>
    <w:p>
      <w:pPr>
        <w:pStyle w:val="Normal"/>
        <w:numPr>
          <w:ilvl w:val="0"/>
          <w:numId w:val="5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ная</w:t>
      </w:r>
    </w:p>
    <w:p>
      <w:pPr>
        <w:pStyle w:val="Normal"/>
        <w:numPr>
          <w:ilvl w:val="0"/>
          <w:numId w:val="5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</w:t>
      </w:r>
    </w:p>
    <w:p>
      <w:pPr>
        <w:pStyle w:val="Normal"/>
        <w:numPr>
          <w:ilvl w:val="0"/>
          <w:numId w:val="5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 какой модели воспитания реализуется гуманизация педагогического процесса?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стно-ориентированной</w:t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дисциплинарной</w:t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арно — регламентирующей</w:t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ерально — разрешающей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тратегическое направление развития дошкольного учреждения опреде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 управления образовани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педагогов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сообщество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й совет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Согласно письму МО и Н РФ «О практике проведения диагностики развития ребенка в системе дошкольного образования», система тестирования уровня развития детей, в дошкольных образовательных учреждениях правомерно используется с цель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а детей в определенное образовательное учреждение, в котором реализуется особая образовательная программ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я индивидуального подхода к ребенку в образовательном процессе, планирования деятельности педагог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деятельности дошкольного образовательного учреждения при проведении аттестации и аккредитаци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в дошкольное образовательное учреж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огласно письму « О гигиенических требованиях к максимальной нагрузке на детей дошкольного возраста...» ,   занятия по дополнительному образованию не допустимо проводить за счет прогулки, дневного сна , их количество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о превышать количества занятий, заявленных в договоре с родителями</w:t>
      </w:r>
    </w:p>
    <w:p>
      <w:pPr>
        <w:pStyle w:val="Normal"/>
        <w:numPr>
          <w:ilvl w:val="0"/>
          <w:numId w:val="7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а занятия в неделю</w:t>
      </w:r>
    </w:p>
    <w:p>
      <w:pPr>
        <w:pStyle w:val="Normal"/>
        <w:numPr>
          <w:ilvl w:val="0"/>
          <w:numId w:val="7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занятия в неделю</w:t>
      </w:r>
    </w:p>
    <w:p>
      <w:pPr>
        <w:pStyle w:val="Normal"/>
        <w:numPr>
          <w:ilvl w:val="0"/>
          <w:numId w:val="7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от возрастных, индивидуальных особенностей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Метод модерации — это метод, которы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олагает владение ведущими технологиями мозгового штурма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диалог, направленный на обсуждение заявленной темы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анализ и решение педагогических ситуаций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ется как средство формирования междисциплинарных представлений у детей и взросл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Нетрадиционной формой подготовки  и проведения педсов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.А. Ценкель) явля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й консилиум</w:t>
      </w:r>
    </w:p>
    <w:p>
      <w:pPr>
        <w:pStyle w:val="Normal"/>
        <w:numPr>
          <w:ilvl w:val="0"/>
          <w:numId w:val="4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с обсуждением</w:t>
      </w:r>
    </w:p>
    <w:p>
      <w:pPr>
        <w:pStyle w:val="Normal"/>
        <w:numPr>
          <w:ilvl w:val="0"/>
          <w:numId w:val="4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сообщений на основе работы проблемных групп</w:t>
      </w:r>
    </w:p>
    <w:p>
      <w:pPr>
        <w:pStyle w:val="Normal"/>
        <w:numPr>
          <w:ilvl w:val="0"/>
          <w:numId w:val="4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— практику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Фронтальный контроль в ДОУ осуществляется с цел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а информации о состоянии воспитательного процесса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го изучения отдельного вопроса по какой — то теме, установление взаимосвязей и зависимостей, выработки рекомендаций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бокой всесторонней проверки по всем вопросам одного педагога или группы педагогов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я всего комплекса факторов, влияющих на конечные результаты работы коллектива дошкольного учре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о определению К.Ю. Белой, методическая работа -  э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истемы непрерывного образования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комплекс практических мероприятий, базирующихся на научной основе, оказание своевременной помощи учителю, воспитателю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ятельность по созданию такой образовательной среды в учреждении, где бы полностью был реализован творческий потенциал педагога и педагогического коллектив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рограммой парциального непрерывного образования в работе ДОУ и начальной школы является программ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ой ключик» Г. К. Кравцов, Е. Е. Кравцова</w:t>
      </w:r>
    </w:p>
    <w:p>
      <w:pPr>
        <w:pStyle w:val="Normal"/>
        <w:numPr>
          <w:ilvl w:val="0"/>
          <w:numId w:val="5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осток» А.В. Шерстакова</w:t>
      </w:r>
    </w:p>
    <w:p>
      <w:pPr>
        <w:pStyle w:val="Normal"/>
        <w:numPr>
          <w:ilvl w:val="0"/>
          <w:numId w:val="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емственность» Н.А. Федосова, Т. Е. Комарова</w:t>
      </w:r>
    </w:p>
    <w:p>
      <w:pPr>
        <w:pStyle w:val="Normal"/>
        <w:numPr>
          <w:ilvl w:val="0"/>
          <w:numId w:val="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2100» А.А. Леонтьев, Р.Н. Бун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Укажите программу предшкольного образования детей с особенностями психосоциального 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Ф. Виноградова «Предшкольная пора»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, Федосова «Дошкольное обучение. Подготовка к школе»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.Ф. Блинова, Ю.Л. Блинова, Н.М. Петрова «Я другой»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П. Гаврилушкина «Дошкольная пор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Инновационными средствами формирования элементарных математических представлений являю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ные программы на специальных носителях, компьютер, интерактивные доски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 М. Монтессори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, инструкция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ия, разъяснения, вопросы к детя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Согласно письму «О гигиенических требованиях к максимальной нагрузке на детей дошкольного возраста в организованных формах обучения» занятия с использованием компьютерных средств можно проводить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</w:t>
      </w:r>
    </w:p>
    <w:p>
      <w:pPr>
        <w:pStyle w:val="Normal"/>
        <w:numPr>
          <w:ilvl w:val="0"/>
          <w:numId w:val="5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раза в месяц</w:t>
      </w:r>
    </w:p>
    <w:p>
      <w:pPr>
        <w:pStyle w:val="Normal"/>
        <w:numPr>
          <w:ilvl w:val="0"/>
          <w:numId w:val="5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раза в неделю</w:t>
      </w:r>
    </w:p>
    <w:p>
      <w:pPr>
        <w:pStyle w:val="Normal"/>
        <w:numPr>
          <w:ilvl w:val="0"/>
          <w:numId w:val="5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педагога</w:t>
      </w:r>
    </w:p>
    <w:p>
      <w:pPr>
        <w:pStyle w:val="Normal"/>
        <w:numPr>
          <w:ilvl w:val="0"/>
          <w:numId w:val="5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При наблюдении воспитательно — образовательного процесса в группах старшим воспитателем даются рекомендации, их оптимальное количест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более 2-3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1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от профессионализма воспитателя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</w:t>
      </w:r>
    </w:p>
    <w:p>
      <w:pPr>
        <w:pStyle w:val="Normal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Коллективные просмотры педагогического процесса организуются:</w:t>
      </w:r>
    </w:p>
    <w:p>
      <w:pPr>
        <w:pStyle w:val="Normal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чаще одного раза в три месяца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з в пол года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раза в меся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В состав Совета педагогов входя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дагоги, медицинские работники, родители воспитанников с правом решающего голоса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педагоги с правом решающего голоса, медицинские работники, родители воспитанников с совещательными голосами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, старший воспитатель с правом решающего голоса, педагоги, воспитатели, медицинские работники, родители 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, медицинские работники с правом решающего голоса, родители воспитанников с правом совещательного гол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Координационной функцией методического сопровождения явля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едагога о документах связанных с охраной прав ребенка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близких, средних  и дальних перспектив реализации плана ДОУ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оиск совместно с узкими специалистами новых прогрессивных технологий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леживание качества работы , обеспечивающее выполнение и превышение государственных стандар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Основными задачами  научно — исследовательского  направление работы старшего воспитателя  с узкими специалистами 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системы управления работой узких специалистов</w:t>
      </w:r>
    </w:p>
    <w:p>
      <w:pPr>
        <w:pStyle w:val="Normal"/>
        <w:numPr>
          <w:ilvl w:val="0"/>
          <w:numId w:val="6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зультативности процессов обучения и воспитания</w:t>
      </w:r>
    </w:p>
    <w:p>
      <w:pPr>
        <w:pStyle w:val="Normal"/>
        <w:numPr>
          <w:ilvl w:val="0"/>
          <w:numId w:val="6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ширение грантовых исследований по различным образовательным проблемам, определение направления исследовательской работы в соответствии с приоритетными работы ДОУ </w:t>
      </w:r>
    </w:p>
    <w:p>
      <w:pPr>
        <w:pStyle w:val="Normal"/>
        <w:numPr>
          <w:ilvl w:val="0"/>
          <w:numId w:val="6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етодической поддержки в создании, освоении, внедрении и распространении инноваций в педагогическом коллективе и других образовательных учрежд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Экспертный совет в ДОУ —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динение педагогов с высоким уровнем квалификации . Создается по инициативе администрации для разработки фундаментального документа.</w:t>
      </w:r>
    </w:p>
    <w:p>
      <w:pPr>
        <w:pStyle w:val="Normal"/>
        <w:numPr>
          <w:ilvl w:val="0"/>
          <w:numId w:val="7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ся с целью обеспечения диагностико — коррекционного психолого - медико — педагогического сопровождения воспитанников  с отклонениями в развитии</w:t>
      </w:r>
    </w:p>
    <w:p>
      <w:pPr>
        <w:pStyle w:val="Normal"/>
        <w:numPr>
          <w:ilvl w:val="0"/>
          <w:numId w:val="7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действующий орган самоуправления дошкольного образовательного учреждения </w:t>
      </w:r>
    </w:p>
    <w:p>
      <w:pPr>
        <w:pStyle w:val="Normal"/>
        <w:numPr>
          <w:ilvl w:val="0"/>
          <w:numId w:val="7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молодых специалистов с целью повышения педагогического мастер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Творческая группа в ДОУ— э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динение   небольшого числа  опытных педагогов, которое создается с целью профессионального роста, модернизации плана работы, разработки новой технологии.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педагогов, которое создается с целью повышения социально — психологической  культуры воспитателя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форма повышения  профессионального мастерства, организованная Управлением образования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е молодых специалистов с целью повышения педагогического мастерств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Образовательная программа ДОУ — э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ный документ, регламентирующий жизнедеятельность ДОУ наравне с Уставом. 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видность целевой программы, которая не является обязательным нормативным документом для образовательного учреждения 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ная необходимая часть программы развития, представляющая систему ценностей и норм, которые избирает  педагогический коллектив  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который предусматривает планирование всех видов деятельно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Исследовательский  передовой педагогический опыт (по Ю.К. Бабанскому)- это опыт в котор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ются  известные методы и приемы, опыт работы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 предлагает новые пути решения учебно — воспитательных задач,   экспериментально доказывая их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элементы нового в известный опыт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яются и экспериментально доказываются  уже известные     методические рекоменд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Интерактивный метод обучения педагогов: метод «кейсов» –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ализа ситуаций, непосредственного обсуждения обучающим и обучающимися деловых ситуаций и задач, взятых из реальной практики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, позволяющий педагогам действовать в одной команде для разработки в кратчайшие сроки конкретных предложений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инятия управленческих решений в различных ситуаций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, предполагающий диалог, который направлен на обсуждение вопроса, обмена мн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Согласно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Исполнительного комитета г. Казани от 30.06.2009 № 5257  об утверждении Стандарта муниципальных услуг "Предоставление дошкольного образования и воспитания" и "Содержание ребенка в дошкольном образовательном учреждении" доля аттестованных работников должна составлять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%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0%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менее 74%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менее 90%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В «Программе предшкольного образования» Шаеховой Р.К. принцип интеграции прослежив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разделам программы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знавательно-речевому развитию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удожественно-эстетическому развитию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ому развитию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Согласно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Исполнительного комитета г. Казани от 30.06.2009 № 5257  об утверждении Стандарта муниципальных услуг "Предоставление дошкольного образования и воспитания" и "Содержание ребенка в дошкольном образовательном учреждении"  индекс здоровья должен составлять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менее 28,1%</w:t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%</w:t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, 7%</w:t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менее 50%</w:t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менее 90%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7. </w:t>
      </w:r>
      <w:r>
        <w:rPr>
          <w:rFonts w:cs="Times New Roman" w:ascii="Times New Roman" w:hAnsi="Times New Roman"/>
          <w:sz w:val="28"/>
          <w:szCs w:val="28"/>
        </w:rPr>
        <w:t>По Типовому положению о дошкольном образовательном учреждении  в группах комбинированной направленности осуществля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местное образование здоровых детей и детей с ограниченными возможностями здоровья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ая коррекция недостатков в физическом и (или) психическом развитии  и дошкольное образование детей с ограниченными возможностями здоровья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ние в соответствии с образовательной программой образовательного учреждения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ние, а также комплекс санитарно — гигиенических, профилактических и оздоровительных мероприятий и процеду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Взаимоотношения между Учреждением и родителями (законными представителями) регулируются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ом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попечительском совете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ом договором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программой ДОУ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9. Т</w:t>
      </w:r>
      <w:r>
        <w:rPr>
          <w:rFonts w:cs="Times New Roman" w:ascii="Times New Roman" w:hAnsi="Times New Roman"/>
          <w:sz w:val="28"/>
          <w:szCs w:val="28"/>
        </w:rPr>
        <w:t>ехнология, направленная на коррекцию психо-эмоциональных отношений ребенка с родителя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встречу друг другу» М.Н.Поповой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общество»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!» М.Л.Лазарева</w:t>
      </w:r>
    </w:p>
    <w:p>
      <w:pPr>
        <w:pStyle w:val="Normal"/>
        <w:numPr>
          <w:ilvl w:val="0"/>
          <w:numId w:val="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корд» В.Т.Кудрявц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 Интеграция детей с ограниченными возможностями здоровья в образовательный процесс обычных образовательных учрежд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люзивное образование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образование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образование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 Документов, отражающие результативность деятельности педагога за определенный период времени :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</w:t>
      </w:r>
    </w:p>
    <w:p>
      <w:pPr>
        <w:pStyle w:val="Normal"/>
        <w:numPr>
          <w:ilvl w:val="0"/>
          <w:numId w:val="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</w:t>
      </w:r>
    </w:p>
    <w:p>
      <w:pPr>
        <w:pStyle w:val="Normal"/>
        <w:numPr>
          <w:ilvl w:val="0"/>
          <w:numId w:val="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занятие</w:t>
      </w:r>
    </w:p>
    <w:p>
      <w:pPr>
        <w:pStyle w:val="Normal"/>
        <w:numPr>
          <w:ilvl w:val="0"/>
          <w:numId w:val="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папка педагога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Самостоятельное приобретение знаний из различных источников с учетом интересов и склонностей каждого конкретного человека – это: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рефлексия</w:t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разование</w:t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</w:t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деятельность 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Участниками образовательного процесса дошкольного образовательного учреждения являются: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оллектив ДОУ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, педагогические работники учреждения, родители (законные представители) воспитанников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ДОУ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и педагогические работники учреждения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В соответствии с требованиями федерального государственного образовательного стандарта детский сад устанавливает максимальный объем нагрузки детей во время занятия в старшей группе: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25 минут</w:t>
      </w:r>
    </w:p>
    <w:p>
      <w:pPr>
        <w:pStyle w:val="Normal"/>
        <w:numPr>
          <w:ilvl w:val="0"/>
          <w:numId w:val="6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-30 минут</w:t>
      </w:r>
    </w:p>
    <w:p>
      <w:pPr>
        <w:pStyle w:val="Normal"/>
        <w:numPr>
          <w:ilvl w:val="0"/>
          <w:numId w:val="6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30 минут</w:t>
      </w:r>
    </w:p>
    <w:p>
      <w:pPr>
        <w:pStyle w:val="Normal"/>
        <w:numPr>
          <w:ilvl w:val="0"/>
          <w:numId w:val="6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-35 минут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Определите одну из основных ключевых характеристик Национальной образовательной инициативы «НАША НОВАЯ ШКОЛА» Д.А.Медведева</w:t>
      </w:r>
    </w:p>
    <w:p>
      <w:pPr>
        <w:pStyle w:val="Normal"/>
        <w:ind w:left="75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детей с особенными потребностями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ный подход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я  образовательного процесса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значения внеаудиторной занятости детей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66. Какую задачу выполняет кинезиология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ет мышечную активность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ет мышечный контроль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ет психические функции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ет деятельность структур мозг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7. Автор технологии развития навыков сотрудничества у старших дошкольников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.С. Римашевская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В. Крулехт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.В. Воскобович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Н. Попов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8. Результатом аналитического этапа проектирования инновационной методической работы является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бор содержания и форм методической работы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бор предложений, идей по организации инновационной методической работы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качества инновационной методической продукции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 методической продукци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9. Направление деятельности - методической службы - формирование и развитие кадрового потенциала – эт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ирование, проведение смотров, конкурсов, обучение педагогов в ходе аттестации</w:t>
      </w:r>
    </w:p>
    <w:p>
      <w:pPr>
        <w:pStyle w:val="Normal"/>
        <w:numPr>
          <w:ilvl w:val="0"/>
          <w:numId w:val="5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бор и анализ информации о профессиональном развитие педагогов</w:t>
      </w:r>
    </w:p>
    <w:p>
      <w:pPr>
        <w:pStyle w:val="Normal"/>
        <w:numPr>
          <w:ilvl w:val="0"/>
          <w:numId w:val="5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рмативных документов по организации работы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Мастер класс – э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- практическое занятие состоящее в осуждении сообщений, докладов рефератов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й способ обмена, распространения педагогического опыта путем прямого коментирования, показа приемов и методов работы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вышения квалификации педагогов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форма принципа сочетания единоночалия и коллегиальности в управлении ДО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Коллективный контроль – э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, который осуществляется руководством образовательного учреждения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, который осуществляется субъктами равными по положению проводится в формах дискуссий, творческих отчетов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ри котором  педагоги выполняют контролирующую функцию  по отношению друг к другу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снованный на доверии к работе педагога, собственной ответственности педаго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Передовой педагогический опыт – э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флексированная деятельность педагога</w:t>
      </w:r>
    </w:p>
    <w:p>
      <w:pPr>
        <w:pStyle w:val="Normal"/>
        <w:numPr>
          <w:ilvl w:val="0"/>
          <w:numId w:val="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едагога успешно решать профессиональные задачи, используя известные способы</w:t>
      </w:r>
    </w:p>
    <w:p>
      <w:pPr>
        <w:pStyle w:val="Normal"/>
        <w:numPr>
          <w:ilvl w:val="0"/>
          <w:numId w:val="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ый и специально организованный опыт стоящий выше других по уровню достигнутого</w:t>
      </w:r>
    </w:p>
    <w:p>
      <w:pPr>
        <w:pStyle w:val="Normal"/>
        <w:numPr>
          <w:ilvl w:val="0"/>
          <w:numId w:val="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 - экспериментальная работа, призванная проверить степень применения полученных данных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"Планирование образовательной работы в ДОУ. Современные подходы" стр 6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урнал Управление ДОУ, приложениет "управление дошкольным учрежджением стр 8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ДОуУ № 8,2007, стр 39 " Планирование методической работы в ДОУ" Кучергина О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авочник старшего воспитателя № 1, 2010 "Организация мастер - класса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енова Н.В., Абдулхакимов С.А. стр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12" w:before="120" w:after="120"/>
      <w:ind w:left="0" w:right="0" w:firstLine="567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6:00Z</dcterms:created>
  <dc:creator>service</dc:creator>
  <dc:description/>
  <cp:keywords/>
  <dc:language>en-US</dc:language>
  <cp:lastModifiedBy>Заярина</cp:lastModifiedBy>
  <dcterms:modified xsi:type="dcterms:W3CDTF">2011-07-02T10:42:00Z</dcterms:modified>
  <cp:revision>8</cp:revision>
  <dc:subject/>
  <dc:title>Тест для старших воспитателей ДОУ</dc:title>
</cp:coreProperties>
</file>